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ODBIORU WYKONANEJ USŁUGI za miesiąc …………… rok …………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do umowy nr ……………………..……. z dnia ………………… pn.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ie czynności konserwacyjno-naprawczych urządzeń dźwigowych w kompleksach wojskowych administrowanych przez 35 Wojskowy Oddział Gospodarczy w latach 2026-2027.</w:t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erenie Sekcji Obsługi Infrastruktury - SOI nr 1</w:t>
      </w:r>
    </w:p>
    <w:p>
      <w:pPr>
        <w:pStyle w:val="Normal"/>
        <w:shd w:fill="FFFFFF" w:val="clear"/>
        <w:tabs>
          <w:tab w:val="clear" w:pos="709"/>
          <w:tab w:val="left" w:pos="6222" w:leader="none"/>
        </w:tabs>
        <w:suppressAutoHyphens w:val="tru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2552"/>
        <w:gridCol w:w="2268"/>
        <w:gridCol w:w="1984"/>
      </w:tblGrid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yp urzą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.WDT/ Nr fabrycz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eksploa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wykonanej konserwacji, ewentualne uwagi i zalec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żytkownika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 spec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KPH 1200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71-05910/  003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ząska, ul. Krakowska 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nr 16 (warsztat W-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 spe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KPH 1200S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71-05911/  003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ząska, ul. Krakowska 1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nr 16 (warsztat W-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źwignik kanałowy pneu-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hydrauliczny DKPH 2,5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-71-05912/  0040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, warsztat 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źwignik kanałowy pneu-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hydrauliczny DKPH 12/8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71-05913/  0040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, warsztat 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 pne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zny DKPH 12/800 2-71-05914/  0040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, warsztat 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 pneu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ydrauliczny DKPH 12/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71-05915/  004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, warsztat 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 pne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zny DKPH 12/800 2-71-05916  0040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, warsztat 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 pne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zny DKPH 12/800 2-71-05917  0040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, warsztat 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 pneu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hydrauliczny DKPH 12/800 2-71-05918  0040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, warsztat 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nik kanałowy pneu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auliczny DKPH 12/800     2-71-05919  0040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, warsztat W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 - suwnica pomostow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jednojezdni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82-05593/    5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6 (warsztat W-8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DM T-PBD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-53-00250/   528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6 (kuch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źwig towarow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DM T-PBD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-53-00251/    528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ąska, ul. Krakowska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nr 6 (kuchni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 - suwnica jednobelko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napęd ręczny WZ-5  2-82-00204/   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ków , ul. Miedziana 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. 19, (hala warszt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nośnik dwukolumnowy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Elektromechaniczn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71-07332/    6054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ZI Baza Sprzęt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STiPpo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i osoby upoważnionej przez Zamawiającego do nadzoru, bezpośredniej kontroli prawidłowości i poprawności wykonania przedmiotu umowy realizowanego przez Wykonawcę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-284" w:right="1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720" w:right="196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Powykonawcze rozliczenie wartości miesięcznej konserwacji </w:t>
        <w:br/>
        <w:t>(odpowiednio wypełnia przedstawiciel SOI)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wartą umową wartość konserwacji wynosi ………………… zł netto.</w:t>
      </w:r>
    </w:p>
    <w:p>
      <w:pPr>
        <w:pStyle w:val="Normal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                 (wartość A)</w:t>
      </w:r>
    </w:p>
    <w:p>
      <w:pPr>
        <w:pStyle w:val="Normal"/>
        <w:spacing w:lineRule="auto" w:line="27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Procentowe wykonanie konserwacji  wyniosło ………….... %  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 xml:space="preserve">                                                        (wartość B)</w:t>
      </w:r>
    </w:p>
    <w:p>
      <w:pPr>
        <w:pStyle w:val="Normal"/>
        <w:spacing w:lineRule="auto" w:line="276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wartości kwoty wykonanej konserwacji do fakturowania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….. zł netto × ………….…… %  = …………………..…… zł nett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wartość A)                                       (wartość B)</w:t>
      </w:r>
    </w:p>
    <w:p>
      <w:pPr>
        <w:pStyle w:val="Normal"/>
        <w:spacing w:lineRule="auto" w:line="360"/>
        <w:ind w:left="-284" w:right="19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      AKCEPTUJĘ:</w:t>
        <w:tab/>
        <w:tab/>
        <w:tab/>
        <w:tab/>
        <w:t xml:space="preserve">   ZA ZGODNOŚĆ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PRZEDSTAWICIEL SOI-1</w:t>
        <w:tab/>
        <w:tab/>
        <w:tab/>
        <w:t xml:space="preserve">    WYKONAW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.................................................                                 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 (pieczęć i podpis )</w:t>
        <w:tab/>
        <w:tab/>
        <w:tab/>
        <w:t xml:space="preserve">       </w:t>
        <w:tab/>
        <w:t xml:space="preserve"> (pieczęć i podpis 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tokół sporządzono w trzech jednobrzmiących egzemplarzach dla każdej ze stron: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nfrastruktura 35 Wojskowego Oddziału Gospodarczego            </w:t>
        <w:br/>
        <w:t>2. Sekcja Obsługi Infrastruktury – SOI nr 1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3. Wykonawca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pacing w:lineRule="exact" w:line="20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outlineLvl w:val="0"/>
    </w:pPr>
    <w:rPr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6:00Z</dcterms:created>
  <dc:creator>beata</dc:creator>
  <dc:description/>
  <cp:keywords/>
  <dc:language>en-US</dc:language>
  <cp:lastModifiedBy>Dane Ukryte</cp:lastModifiedBy>
  <cp:lastPrinted>2021-12-13T11:44:00Z</cp:lastPrinted>
  <dcterms:modified xsi:type="dcterms:W3CDTF">2025-12-03T07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de71af98-a2cd-427b-a867-a98577f6fd3a</vt:lpwstr>
  </property>
</Properties>
</file>